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 xml:space="preserve">16.06.2025 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20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spacing w:lineRule="auto" w:line="4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асчету НДФЛ.</w:t>
      </w:r>
    </w:p>
    <w:p>
      <w:pPr>
        <w:pStyle w:val="Normal"/>
        <w:tabs>
          <w:tab w:val="clear" w:pos="709"/>
          <w:tab w:val="left" w:pos="3240" w:leader="none"/>
        </w:tabs>
        <w:spacing w:before="0" w:after="24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гноза были использованы статистические данные и данные социального опроса организаций и предприятий, расположенных на </w:t>
      </w:r>
    </w:p>
    <w:p>
      <w:pPr>
        <w:pStyle w:val="Normal"/>
        <w:tabs>
          <w:tab w:val="clear" w:pos="709"/>
          <w:tab w:val="left" w:pos="3240" w:leader="none"/>
        </w:tabs>
        <w:spacing w:before="0" w:after="24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Красновского сельского поселения.</w:t>
      </w:r>
    </w:p>
    <w:p>
      <w:pPr>
        <w:pStyle w:val="Normal"/>
        <w:tabs>
          <w:tab w:val="clear" w:pos="709"/>
          <w:tab w:val="left" w:pos="324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Среднесписочная численность работников и средняя заработная плата по сельскому хозяйству, рассчитывалась на основании информации организаций: ЗАО «Надежда», ООО «Русь», ООО «Зерноток», ООО «Крестьянское хозяйство «Дарья», ООО «Донская усадьба».</w:t>
      </w:r>
    </w:p>
    <w:p>
      <w:pPr>
        <w:pStyle w:val="Normal"/>
        <w:tabs>
          <w:tab w:val="clear" w:pos="709"/>
          <w:tab w:val="left" w:pos="324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Транспорт и связь – по наличию работников филиала ФГУП «Почта России», данных по анализу работы за 2023г и 2024 годы с учетом прогноза показателей инфляции до 2028г.</w:t>
      </w:r>
    </w:p>
    <w:p>
      <w:pPr>
        <w:pStyle w:val="Normal"/>
        <w:tabs>
          <w:tab w:val="clear" w:pos="709"/>
          <w:tab w:val="left" w:pos="324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Образование – Красновская СОШ, Весеннинская ООШ, МДОУ № 46, МДОУ №27, на основании данных по анализу работы предприятий за 2023-2024 годы с учетом прогноза показателей инфляции до 2028г.</w:t>
      </w:r>
    </w:p>
    <w:p>
      <w:pPr>
        <w:pStyle w:val="Normal"/>
        <w:tabs>
          <w:tab w:val="clear" w:pos="709"/>
          <w:tab w:val="left" w:pos="324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Здравоохранение и предоставление социальных услуг - Красновская врачебная амбулатория, ЦСО, на основании данных по анализу работы предприятий за 2023 – 2024 годы с учетом прогноза показателей инфляции до 2028г.</w:t>
      </w:r>
    </w:p>
    <w:p>
      <w:pPr>
        <w:pStyle w:val="Normal"/>
        <w:tabs>
          <w:tab w:val="clear" w:pos="709"/>
          <w:tab w:val="left" w:pos="324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Деятельность в области культуры, спорта, организации досуга и развлечений – на основании МБУК КСП ТР «КДЦ».</w:t>
      </w:r>
    </w:p>
    <w:p>
      <w:pPr>
        <w:pStyle w:val="Normal"/>
        <w:tabs>
          <w:tab w:val="clear" w:pos="709"/>
          <w:tab w:val="left" w:pos="324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  В 2024 году план НДФЛ составлял 3386,6 млн. руб. выполнен на 3878,4 млн. руб., что составило 114,5% к году.</w:t>
      </w:r>
    </w:p>
    <w:p>
      <w:pPr>
        <w:pStyle w:val="Normal"/>
        <w:tabs>
          <w:tab w:val="clear" w:pos="709"/>
          <w:tab w:val="left" w:pos="3240" w:leader="none"/>
        </w:tabs>
        <w:spacing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Сохраняются темпы роста заработной платы в сельском хозяйстве, здравоохранении, образовании.</w:t>
      </w:r>
    </w:p>
    <w:p>
      <w:pPr>
        <w:pStyle w:val="Normal"/>
        <w:tabs>
          <w:tab w:val="clear" w:pos="709"/>
          <w:tab w:val="left" w:pos="3240" w:leader="none"/>
        </w:tabs>
        <w:spacing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и повышении эффективности и конкурентоспособности отечественного производства, упрощении налогообложения, снижении налогового администрирования и налоговых ставок, при динамичном росте заработной платы, стабилизации цен финансовые показатели социально-экономического развития Красновского сельского поселения стабилизируются.</w:t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Михайленко Л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Admin</cp:lastModifiedBy>
  <cp:lastPrinted>2025-06-16T10:38:00Z</cp:lastPrinted>
  <dcterms:modified xsi:type="dcterms:W3CDTF">2025-06-16T07:38:00Z</dcterms:modified>
  <cp:revision>45</cp:revision>
  <dc:subject/>
  <dc:title/>
</cp:coreProperties>
</file>